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John Alex C. Oca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II - 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tatement of the problem:</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re the rivers of Iligan City constantly monitored in its level of pollution so that appropriate protocols are employed in treating such river?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ub Problem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What are the factors that represent that such river has reach its level of polluti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Are these factors enough to determine that the river is polluted?</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What are the appropriate protocols we need to do to save such riv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ypothesi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1. The factors that represent that such river is polluted are its algal composition, existence of </w:t>
        <w:tab/>
        <w:t xml:space="preserve"> Meo Pauna and macroinvertebrate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Hypothesis-fre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The first thing to do is to inform the city government for them to be aware about what is happening on our river. Suggest some methods on how to prevent it from becoming more critical.</w:t>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